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Whereas the title, “Kinesiology” more accurately describes the profession and academic discipline concerned with the art and science of human movement than does “Physical Education/Athletics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hereas most four-year colleges universities already include, “Kinesiology” in the title of their similar departments or divisions, and there is a quickly growing trend amongst California Community colleges to change the name of their departments, as well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hereas intersegmental faculty have collaborated to develop a Transfer Model Curriculum in “Kinesiology” and Foothill College faculty are working to develop an associate’s degree that is aligned with this TMC;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Resolved, that the Foothill College Curriculum Committee support renaming “Physical Education/Athletics” as the “Kinesiology and Athletics Division.”</w:t>
      </w:r>
    </w:p>
    <w:sectPr>
      <w:type w:val="nextPage"/>
      <w:pgSz w:w="12240" w:h="158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6:47:00Z</dcterms:created>
  <dc:creator>Carolyn Holcroft</dc:creator>
  <dc:description/>
  <cp:keywords/>
  <dc:language>en-US</dc:language>
  <cp:lastModifiedBy>Tech</cp:lastModifiedBy>
  <dcterms:modified xsi:type="dcterms:W3CDTF">2011-05-10T16:33:00Z</dcterms:modified>
  <cp:revision>3</cp:revision>
  <dc:subject/>
  <dc:title/>
</cp:coreProperties>
</file>