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GE Patterns</w:t>
      </w:r>
      <w:r>
        <w:rPr/>
        <w:t xml:space="preserve"> Comparison</w:t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525"/>
        <w:gridCol w:w="2787"/>
        <w:gridCol w:w="2700"/>
        <w:gridCol w:w="2634"/>
      </w:tblGrid>
      <w:tr>
        <w:trPr>
          <w:tblHeader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/>
              <w:drawing>
                <wp:inline distT="0" distB="0" distL="0" distR="0">
                  <wp:extent cx="910590" cy="730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9" r="-4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tle 5 §5506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othill 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 xml:space="preserve">IGETC (may be certified for UC </w:t>
            </w:r>
            <w:r>
              <w:rPr>
                <w:b/>
                <w:color w:val="FFFFFF"/>
                <w:u w:val="single"/>
              </w:rPr>
              <w:t xml:space="preserve">or </w:t>
            </w:r>
            <w:r>
              <w:rPr>
                <w:b/>
                <w:color w:val="FFFFFF"/>
              </w:rPr>
              <w:t>CSU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SU GE (Certification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units requir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27 units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30-35 unit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9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58 (lower division) units required for certification. Minimum 72 units req’d to complete pattern (difference coming from upper division coursework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 Sciences area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ne course, must include lab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5. Minimum 2 courses, one from each subarea. At least one must include a lab.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30" w:hanging="0"/>
              <w:rPr/>
            </w:pPr>
            <w:r>
              <w:rPr/>
              <w:t>Area B. Minimum of 12-15 units total with at least one course from B1, 2, &amp; 4; either B1 or B2 must include a lab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Physical scienc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5A: Physical science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B1: Physical science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Life scienc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5B: Biological science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B2: Life science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al &amp; Behavioral Sciences area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ne course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4. Minimum 3 courses from two academic disciplines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Area D. Minimum 12-15 units to be taken in more than one subarea** 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anities Area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ne course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3. Minimum 3 courses (at least one from each subarea)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C. Minimum 12-15 units (must include at least one course from C1 and one from C2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Art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3A: Art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C1: Arts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Humaniti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3B: Humanities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C2: Humanities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and Rationality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1. Minimum 2 courses for UC cert or 3 for CSU cert.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A. Minimum 12-15 units with one course from A1, A2 and A3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English compositi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1A: English Composition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mum one course (A2: Written Communication) 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Communication &amp; Analytical Thinking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f 4 unit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1B: Critical Thinking – English Composition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“A3: Critical Thinking”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Oral communicatio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mum one course </w:t>
            </w:r>
            <w:r>
              <w:rPr>
                <w:u w:val="single"/>
              </w:rPr>
              <w:t>for CSU cert only</w:t>
            </w:r>
            <w:r>
              <w:rPr/>
              <w:t xml:space="preserve"> (1C: Oral Communication)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A1: Oral Communication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198"/>
              <w:rPr>
                <w:b/>
                <w:b/>
              </w:rPr>
            </w:pPr>
            <w:r>
              <w:rPr>
                <w:b/>
              </w:rPr>
              <w:t>Mathematics/ Quantitative Reasoning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a 2. Minimum one course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one course (B4: Math/ Quantitative Reasoning); must have explicit intermediate algebra prereq (or higher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thnic Studies 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ES will be offered in at least one” of the T5-specified GE areas: Natural sciences; Social/Behavioral sciences; Humanities, &amp;/or Language/rationality. NO separate unit requirement. Lots of flexibility for local colleges to meet area.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ne course specifically designated as meeting U.S. Cultures &amp; Communities criteria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NO IGETC requirement (i.e. NOT required for IGETC CSU certification.)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cs="Verdana"/>
                <w:color w:val="000000"/>
                <w:szCs w:val="18"/>
              </w:rPr>
            </w:pPr>
            <w:r>
              <w:rPr>
                <w:rFonts w:cs="Verdana"/>
                <w:color w:val="000000"/>
                <w:szCs w:val="18"/>
              </w:rPr>
              <w:t>CSU campuses may permit up to 8 units taken to meet the “U.S. History, Constitution, &amp; American Ideals Requirement” (Title 5 Section 40404) to be credited toward also satisfying GE Breadth Requirements. NOT required for CSU-GE certification.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long Learning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No requirement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four units AND two courses from different academic departments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Minimum of 4-5 units (Area E: Lifelong Learning and Self-Development)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 minimum competency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Freshman composition.” (Satisfied by English comp GE area)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mposition &amp; Reading (ENGL 1A) or Advanced Composition &amp; Reading (ESLL 26). Satisfied by English GE area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urses satisfying area 1A must be at the college level (nonremedial)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Entrance to CSU requires “basic competence in the English language… to a degree that may reasonably be expected of entering college students”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 minimum compentency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Intermediate Algebra. NOT included in the 27-unit minimum for GE pattern.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Intermediate Algebra (Math 105) OR Math 108 (Accelerated Algebra) OR Math 17 (Integrated Statistics II). These units NOT included in 30-35 unit minimum for GE pattern.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Courses that satisfy Area B4 (Math) MUST have a minimum prereq of intermediate algebra</w:t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Other Than English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Area 6. Equivalent to two years of high school study in a language. For UC certification ONLY.</w:t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per-division unit requirement</w:t>
            </w:r>
          </w:p>
        </w:tc>
        <w:tc>
          <w:tcPr>
            <w:tcW w:w="25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Minimum 12 units at the campus granting the degree” (but not req’d for certification)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Double Counting”?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42" w:hanging="170"/>
              <w:rPr/>
            </w:pPr>
            <w:r>
              <w:rPr/>
              <w:t>Same course CAN be used for both GE and major/AoE</w:t>
            </w:r>
          </w:p>
          <w:p>
            <w:pPr>
              <w:pStyle w:val="Normal"/>
              <w:numPr>
                <w:ilvl w:val="0"/>
                <w:numId w:val="2"/>
              </w:numPr>
              <w:ind w:left="242" w:hanging="170"/>
              <w:rPr/>
            </w:pPr>
            <w:r>
              <w:rPr/>
              <w:t>Same course CANNOT be used for more than one of the T5-specified GE area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0" w:hanging="258"/>
              <w:rPr/>
            </w:pPr>
            <w:r>
              <w:rPr/>
              <w:t>MAY count toward both GE and major reqs in some cases</w:t>
            </w:r>
          </w:p>
          <w:p>
            <w:pPr>
              <w:pStyle w:val="Normal"/>
              <w:numPr>
                <w:ilvl w:val="0"/>
                <w:numId w:val="2"/>
              </w:numPr>
              <w:ind w:left="330" w:hanging="258"/>
              <w:rPr/>
            </w:pPr>
            <w:r>
              <w:rPr/>
              <w:t>Courses used towards US History req can also satisfy CSU-GE areas (up to 9 units)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*all units in this table are quarter units unless specifically noted</w:t>
      </w:r>
    </w:p>
    <w:p>
      <w:pPr>
        <w:pStyle w:val="Normal"/>
        <w:numPr>
          <w:ilvl w:val="0"/>
          <w:numId w:val="2"/>
        </w:numPr>
        <w:rPr/>
      </w:pPr>
      <w:r>
        <w:rPr/>
        <w:t>** Subareas are Anthropology, Economics, Ethnic Studies***, Gender Studies***, Geography, History***, Interdisciplinary Social or Behavioral Science, Political Science/Government/Legal Institutions, Psychology, Sociology/Criminology</w:t>
      </w:r>
    </w:p>
    <w:p>
      <w:pPr>
        <w:pStyle w:val="Normal"/>
        <w:numPr>
          <w:ilvl w:val="0"/>
          <w:numId w:val="2"/>
        </w:numPr>
        <w:rPr/>
      </w:pPr>
      <w:r>
        <w:rPr/>
        <w:t>*** Ethnic studies, gender studies, or history courses emphasizing artistic or humanistic perspectives may be categorized in Area C (instead)</w:t>
      </w:r>
    </w:p>
    <w:p>
      <w:pPr>
        <w:pStyle w:val="Normal"/>
        <w:numPr>
          <w:ilvl w:val="0"/>
          <w:numId w:val="2"/>
        </w:numPr>
        <w:rPr/>
      </w:pPr>
      <w:r>
        <w:rPr/>
        <w:t>†</w:t>
      </w:r>
      <w:r>
        <w:rPr/>
        <w:t>To count towards IGETC, course must be minimum of 4 units (i.e. can’t use four one-unit cours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lications of 1440 on these requirem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cal CCC cannot impose additional GE requirements beyond those of CSU-Breadth or IGETC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H’s U.S Cultures &amp; Communities would go away b/c this is NOT part of CSU-GE (CSUs are negotiating their U.S. History, etc. requirement with the state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t sure what will happen with Lifelong Learning requirement. NOT part of IGETC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296" w:right="1296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64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64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64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2:44:00Z</dcterms:created>
  <dc:creator>Carolyn Holcroft</dc:creator>
  <dc:description/>
  <cp:keywords/>
  <dc:language>en-US</dc:language>
  <cp:lastModifiedBy>Tech</cp:lastModifiedBy>
  <dcterms:modified xsi:type="dcterms:W3CDTF">2011-04-14T22:44:00Z</dcterms:modified>
  <cp:revision>2</cp:revision>
  <dc:subject/>
  <dc:title/>
</cp:coreProperties>
</file>