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roposal for consideration</w:t>
      </w:r>
      <w:r>
        <w:rPr/>
        <w:t>: adoption of the following list for FH GE (recall that this pattern was adapted from the GE IB Score Equivalency List, which appears below)</w:t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3434"/>
        <w:gridCol w:w="1496"/>
      </w:tblGrid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B Subject Are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othill College General Education Are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nimum Quarter Units</w:t>
            </w:r>
          </w:p>
        </w:tc>
      </w:tr>
      <w:tr>
        <w:trPr/>
        <w:tc>
          <w:tcPr>
            <w:tcW w:w="9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*Students would have to </w:t>
            </w:r>
            <w:r>
              <w:rPr>
                <w:b/>
                <w:sz w:val="22"/>
              </w:rPr>
              <w:t>complete the IB program</w:t>
            </w:r>
            <w:r>
              <w:rPr>
                <w:sz w:val="22"/>
              </w:rPr>
              <w:t xml:space="preserve"> AND earn a score of 5, 6 or 7 on a higher level IB exam in order to earn credit for FH general ed: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ology H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ural Scien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mistry H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ural Scien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conomics H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cial/Behavioral Scienc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ography H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cial/Behavioral Scienc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story (any region) H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cial/Behavioral Scienc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guage A1 (any language except English) H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maniti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guage A2 (any language) H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maniti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guage A1 (any language) H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maniti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guage B (any language) H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maniti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hematics H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munication &amp; Analytical Thinkin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ysics H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ural Scien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sychology H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cial/Behavioral Scienc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atre HL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maniti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2735" cy="43395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60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8:02:00Z</dcterms:created>
  <dc:creator>Carolyn Holcroft</dc:creator>
  <dc:description/>
  <cp:keywords/>
  <dc:language>en-US</dc:language>
  <cp:lastModifiedBy>Carolyn Holcroft</cp:lastModifiedBy>
  <dcterms:modified xsi:type="dcterms:W3CDTF">2011-01-27T18:08:00Z</dcterms:modified>
  <cp:revision>4</cp:revision>
  <dc:subject/>
  <dc:title/>
</cp:coreProperties>
</file>